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160"/>
        <w:gridCol w:w="1525"/>
        <w:gridCol w:w="455"/>
        <w:gridCol w:w="571"/>
        <w:gridCol w:w="64"/>
        <w:gridCol w:w="72"/>
        <w:gridCol w:w="2874"/>
      </w:tblGrid>
      <w:tr>
        <w:trPr/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ADOS PESSOAI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completo: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8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/ Estado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 celular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 residencial: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de nascimento:     /    / 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Registro Profissional – se solicitado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30"/>
      </w:tblGrid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 DADOS DA SELEÇÃ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dital para o qual se candidata: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360"/>
        <w:gridCol w:w="1800"/>
        <w:gridCol w:w="720"/>
        <w:gridCol w:w="2405"/>
        <w:gridCol w:w="693"/>
        <w:gridCol w:w="2459"/>
      </w:tblGrid>
      <w:tr>
        <w:trPr/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FORMAÇÃO ACADÊMIC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:</w:t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e Formação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 Tecnólogo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Graduação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Outros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ição de Ensino: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nício (dd/mm/aa)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nclusão (dd/mm/aa)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60"/>
        <w:gridCol w:w="2520"/>
        <w:gridCol w:w="1245"/>
        <w:gridCol w:w="1815"/>
        <w:gridCol w:w="2470"/>
      </w:tblGrid>
      <w:tr>
        <w:trPr/>
        <w:tc>
          <w:tcPr>
            <w:tcW w:w="10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PÓS-GRADUAÇÃO</w:t>
            </w:r>
          </w:p>
        </w:tc>
      </w:tr>
      <w:tr>
        <w:trPr/>
        <w:tc>
          <w:tcPr>
            <w:tcW w:w="10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Stricto Sensu: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 Mestrado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rea</w:t>
            </w:r>
          </w:p>
        </w:tc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ição de Ensin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nício (dd/mm/aa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nclusão (dd/mm/aa)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0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Stricto Sensu:</w:t>
            </w:r>
          </w:p>
        </w:tc>
      </w:tr>
      <w:tr>
        <w:trPr>
          <w:trHeight w:val="77" w:hRule="atLeast"/>
        </w:trPr>
        <w:tc>
          <w:tcPr>
            <w:tcW w:w="10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                       (    ) Doutorad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rea</w:t>
            </w:r>
          </w:p>
        </w:tc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ição de Ensin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nício (dd/mm/aa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nclusão (dd/mm/aa)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0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Lato Sensu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Área</w:t>
            </w:r>
          </w:p>
        </w:tc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ição de Ensin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nício (dd/mm/aa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nclusão (dd/mm/aa)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516"/>
        <w:gridCol w:w="1481"/>
        <w:gridCol w:w="1764"/>
        <w:gridCol w:w="1481"/>
      </w:tblGrid>
      <w:tr>
        <w:trPr/>
        <w:tc>
          <w:tcPr>
            <w:tcW w:w="10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VINCULO EMPREGATÍCIO ATUAL – preencher um item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Servidor  público ativo federal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    ) Servidor público ativo estadual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Servidor  público ativo municipal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    ) Servidor público inativo. Especificar: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oner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sentad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89"/>
        <w:gridCol w:w="2688"/>
        <w:gridCol w:w="2689"/>
      </w:tblGrid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Consultor por meio de  Cooperação Técnica com Organismos Internacionais (PNUD, UNESCO, OEI, Unicef, etc.) Especificar:</w:t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Vigent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ício (dd/mm/aa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 (dd/mm/aa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Encerrado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ício (dd/mm/aa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 (dd/mm/aa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Funcionário de empresa estat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    ) Funcionário de empresa privad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Sem vínculo  empregatíci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Outros. Especifica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EXPERIÊNCIAS PROFISSIONAIS</w:t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íficas relacionadas com o edital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29"/>
        <w:gridCol w:w="955"/>
        <w:gridCol w:w="1510"/>
        <w:gridCol w:w="2222"/>
        <w:gridCol w:w="1862"/>
        <w:gridCol w:w="1866"/>
      </w:tblGrid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gador 1: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í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: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ída (dd/mm/aa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(nº de anos e meses)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 função: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s atividades gerais desempenhadas: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37"/>
        <w:gridCol w:w="988"/>
        <w:gridCol w:w="1402"/>
        <w:gridCol w:w="2303"/>
        <w:gridCol w:w="1889"/>
        <w:gridCol w:w="1932"/>
      </w:tblGrid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gador 2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í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ída (dd/mm/aa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mpo (nº de anos e meses)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 função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s atividades gerais desempenhadas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37"/>
        <w:gridCol w:w="988"/>
        <w:gridCol w:w="1402"/>
        <w:gridCol w:w="2303"/>
        <w:gridCol w:w="1889"/>
        <w:gridCol w:w="1932"/>
      </w:tblGrid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gador 3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í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ída (dd/mm/aa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(nº de anos e meses)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 função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s atividades gerais desempenhadas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37"/>
        <w:gridCol w:w="988"/>
        <w:gridCol w:w="1402"/>
        <w:gridCol w:w="2303"/>
        <w:gridCol w:w="1889"/>
        <w:gridCol w:w="1932"/>
      </w:tblGrid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pregador 4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í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ída (dd/mm/aa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(nº de anos e meses)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 função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s atividades gerais desempenhadas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37"/>
        <w:gridCol w:w="988"/>
        <w:gridCol w:w="1402"/>
        <w:gridCol w:w="2303"/>
        <w:gridCol w:w="1889"/>
        <w:gridCol w:w="1932"/>
      </w:tblGrid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gador 5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í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ída (dd/mm/aa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(nº de anos e meses)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 função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ção das atividades gerais desempenhadas: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835"/>
        <w:gridCol w:w="951"/>
        <w:gridCol w:w="1510"/>
        <w:gridCol w:w="2221"/>
        <w:gridCol w:w="1861"/>
        <w:gridCol w:w="1865"/>
      </w:tblGrid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gador 6: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í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d/mm/aa):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ída (dd/mm/aa)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(nº de anos e meses)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 função: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s atividades gerais desempenhadas: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OUTRAS INFORMAÇÕES</w:t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ever, de forma clara e concisa, as 02 (duas) realizações profissionais mais importantes/ com êxitos nas áreas mencionadas no item nº 5 (Experiências Profissionais). Limite 20 linhas. </w:t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 Narrow" w:hAnsi="Arial Narrow"/>
        <w:b/>
      </w:rPr>
      <w:t>CURRÍCULO PADRÃO – todos os itens são de preenchimento obrigatório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20:26:00Z</dcterms:created>
  <dc:creator>User</dc:creator>
  <dc:description/>
  <cp:keywords/>
  <dc:language>en-US</dc:language>
  <cp:lastModifiedBy>Barbosa da Silva, Ewerton</cp:lastModifiedBy>
  <cp:lastPrinted>2016-09-27T13:25:00Z</cp:lastPrinted>
  <dcterms:modified xsi:type="dcterms:W3CDTF">2021-05-05T20:26:00Z</dcterms:modified>
  <cp:revision>2</cp:revision>
  <dc:subject/>
  <dc:title>1</dc:title>
</cp:coreProperties>
</file>